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6.3. do SIWZ</w:t>
      </w:r>
    </w:p>
    <w:p>
      <w:pPr>
        <w:pStyle w:val="Normal"/>
        <w:autoSpaceDE w:val="false"/>
        <w:spacing w:lineRule="auto" w:line="276" w:before="0" w:after="1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P.ZP.272.24.2020.II.DT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u w:val="single"/>
          <w:lang w:eastAsia="ar-SA"/>
        </w:rPr>
      </w:pPr>
      <w:r>
        <w:rPr>
          <w:rFonts w:cs="Arial" w:ascii="Cambria" w:hAnsi="Cambria"/>
          <w:b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at Wrocławski, ul. T. Kościuszki 131, 50-440 Wrocław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Cambria" w:hAnsi="Cambria" w:cs="Calibri"/>
          <w:i/>
          <w:i/>
        </w:rPr>
      </w:pPr>
      <w:r>
        <w:rPr>
          <w:rFonts w:cs="Cambria" w:ascii="Cambria" w:hAnsi="Cambria"/>
          <w:b/>
        </w:rPr>
        <w:t>NAZWA ZADANI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anie 3 - Modernizacja drogi powiatowej nr 1935D w miejscowości Iwiny, ul. T. Kościuszki na odcinku </w:t>
        <w:br/>
        <w:t>od ul. Brochowskiej do ul. F. P. Schuberta, gmina Siechnic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PV: 45233140-2 – Roboty drogow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miot zamówienia obejmuje wykonanie remontu drogi powiatowej nr </w:t>
      </w:r>
      <w:r>
        <w:rPr>
          <w:rFonts w:cs="Arial" w:ascii="Arial" w:hAnsi="Arial"/>
          <w:color w:val="000000"/>
        </w:rPr>
        <w:t>1935D</w:t>
      </w:r>
      <w:r>
        <w:rPr>
          <w:rFonts w:cs="Arial" w:ascii="Arial" w:hAnsi="Arial"/>
          <w:i/>
          <w:color w:val="000000"/>
        </w:rPr>
        <w:t xml:space="preserve"> w </w:t>
      </w:r>
      <w:r>
        <w:rPr>
          <w:rFonts w:cs="Arial" w:ascii="Arial" w:hAnsi="Arial"/>
          <w:color w:val="000000"/>
        </w:rPr>
        <w:t>miejscowości Iwiny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ul. T. Kościuszki na odcinku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od ul. Brochowskiej do F.P. Schuberta, gmina Siechnice. Prace będą prowadzone na 3 odcinkach o łącznej długości ok  685mb, w załączeniu mapka lokalizacyjna</w:t>
      </w:r>
    </w:p>
    <w:p>
      <w:pPr>
        <w:pStyle w:val="Normal"/>
        <w:overflowPunct w:val="false"/>
        <w:autoSpaceDE w:val="false"/>
        <w:spacing w:before="0" w:after="120"/>
        <w:ind w:left="357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e prace prowadzić będą do zabezpieczenia konstrukcji jezdni przed szkodliwym działaniem warunków atmosferycznych a tym samym polepszenia stanu technicznego oraz walorów funkcjonalno-użytkowych drogi. Prace prowadzone będą w granicach pasa drogowego drogi 1935D działki dr.nr 168/3 i 399/2 oraz przez działkę kolejową nr 1 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robót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84545" cy="391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ZAKRES ROBÓT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robót przygotowawczych i pomiarow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zowanie istniejącej nawierzchni na całej długości i szerokości jezdni na głębokość do 4cm ,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 wywóz frezu pozostałego po sfrezowaniu nawierzchni, który nie zostanie wbudowany w   pobocza samochodami samowyładowczymi na odległość do 5 km 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nawierzchniowe  w tym: oczyszczenie i skropienie warstw bitumicznych oraz ułożenie warstwy profilującej  i ścieralnej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robót ziemnych z wywozem i utylizacją urobku- korytowanie poboczy ziemnych i utwardzenie poboczy kruszywem kamiennym na szer. 0,75m 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asowując ich powierzchnię wysokościowo do krawędzi jezdni (uzupełnienie i profilowanie różnicy wysokości pobocz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</w:rPr>
        <w:t>utwardzenie  materiałem kamiennym dróg gruntowych w szerokości pasa drogowego i zjazdów, placu pomiędzy drogami   znajdujących się w pasie drogi poza terenem zabudowy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istniejących zjazdów z kostki betonowej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ulacja istniejących zjazdów z kostki kamiennej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łożenie krawężnika betonowego i przebudowa chodnika z kostki betonowej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wężnika betonowego i obrzeży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wężnika kamiennego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 istniejących włączeń o nawierzchni  bitumicznej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wpustów uliczn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tek ściekow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studni kanalizacji sanitarnej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barier energochłonn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onanie 2 murków czołowych, żelbetowych dla istniejącego przepustu 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rostowanie i malowanie farbą odblaskową białą słupków granitow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oznakowania pionowego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poręczy U-11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pracowanie i wdrożenie docelowej organizacji ruch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oznakowania poziomego cienkowarstwowego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óz gruzu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wóz urobku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ątanie pasa drogowego po wykonaniu robót budowlanych, istniejących śmieci i zanieczyszczeń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Zakres robót na drodze 1935D wykonywany będzie na szerokości pasa drogowego </w:t>
      </w:r>
      <w:r>
        <w:rPr>
          <w:rFonts w:cs="Arial" w:ascii="Arial" w:hAnsi="Arial"/>
          <w:bCs/>
          <w:color w:val="000000"/>
        </w:rPr>
        <w:t>(dz.dr. 168/3 i 399/2) oraz jezdni i pobocza działki PKP nr 1, gmina Siechnice.</w:t>
      </w:r>
    </w:p>
    <w:p>
      <w:pPr>
        <w:pStyle w:val="Normal"/>
        <w:spacing w:before="0" w:after="12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357" w:hanging="357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TERMIN REALIZACJI: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75 dni kalendarzowych od dnia zawarcia umowy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ZATRUDNIENIE OSÓB NA PODSTAWIE UMOWY O PRACĘ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a Wykonawca zobowiązuje się do zatrudnienia na podstawie umowy o pracę w rozumieniu przepisów ustawy z dnia 26 czerwca 1974 r.  – Kodeks pracy (t.j. Dz. U. z 2019 poz. 1040 z późn. zm.)  pracowników wykonujących nw. czynności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robót przygotowawczych i pomiarowych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zowanie istniejącej nawierzchni na całej długości i szerokości jezdni na głębokość do 4cm (wywóz frezu pozostałego po sfrezowaniu nawierzchni, który nie zostanie wbudowany w   pobocza samochodami samowyładowczymi na odległość do 5 km 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nawierzchniowe  w tym: oczyszczenie i skropienie warstw bitumicznych oraz ułożenie warstwy profilującej  i ścieral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robót ziemnych z wywozem i utylizacją urobku- korytowanie poboczy ziemnych i utwardzenie poboczy kruszywem kamiennym na szer. 0,75m, dopasowując ich powierzchnię wysokościowo do krawędzi jezdni (uzupełnienie i profilowanie różnicy wysokości poboczy)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wardzenie  materiałem kamiennym dróg gruntowych w szerokości pasa drogowego i zjazdów, placu pomiędzy drogami   znajdujących się w pasie drogi poza terenem zabudowy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istniejących zjazdów z kostki betonow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color w:val="000000"/>
        </w:rPr>
        <w:t>regulacja istniejących zjazdów z kostki kamien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łożenie krawężnika betonowego i przebudowa chodnika z kostki betonow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wężnika betonowego i obrzeży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wężnika kamienneg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 istniejących włączeń o nawierzchni  bitumicz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wpustów uliczn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tek ściekow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studni kanalizacji sanitar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barier energochłonn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poręczy U-11a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color w:val="000000"/>
        </w:rPr>
        <w:t>wykonanie murków czołowych, żelbetowych dla istniejącego przepustu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owanie i malowanie farbą odblaskową białą słupków granitow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oznakowania pionoweg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pracowanie i wdrożenie docelowej organizacji ruchu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oznakowania poziomego cienkowarstwowego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ind w:left="4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óg zatrudnienia ww. osób na podstawie umowy o pracę nie dotyczy osób wykonujących powyższe czynności będące wspólnikami spółki osobowej i/lub osób fizycznych prowadzących działalność gospodarczą. 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określony powyżej dotyczy także podwykonawców. Wykonawca jest zobowiązany zawrzeć w każdej umowie o podwykonawstwo stosowne zapisy dot. zatrudnienia na umowę o pracę wszystkich osób wykonujących czynności, o których mowa powyżej.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RGANIZACJA RUCHU</w:t>
      </w:r>
    </w:p>
    <w:p>
      <w:pPr>
        <w:pStyle w:val="Normal"/>
        <w:autoSpaceDE w:val="false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</w:rPr>
        <w:t>Wykonawca własnym staraniem i na własny koszt wykona, uzyska zatwierdzenie i wdroży projekt czasowej organizacji ruchu na czas prowadzenia robót zgodnie z obowiązującym Rozporządzeniem Ministra Infrastruktury z dnia 23.09.2003r. w sprawie szczegółowych warunków zarządzania ruchem na drogach oraz wykonywania nadzoru nad tym zarządzaniem (tj. Dz. U. z 2017r., poz. 784).</w:t>
      </w:r>
    </w:p>
    <w:p>
      <w:pPr>
        <w:pStyle w:val="Normal"/>
        <w:autoSpaceDE w:val="false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łasnym staraniem i zgodnie z wyceną w złożonej ofercie wykona, uzyska zatwierdzenie i wdroży projekt docelowej organizacji ruchu obejmujący wykonanie oznakowania poziomego i pionowego, zgodnie z ww. rozporządzeniem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0" w:leader="none"/>
        </w:tabs>
        <w:spacing w:lineRule="auto" w:line="276" w:before="0" w:after="120"/>
        <w:ind w:left="357" w:hanging="357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UDOGODNIENIA DLA OSÓB NIEPEŁNOSPRAWNYCH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nie obejmuje prac związanych z likwidacją barier dla osób niepełnosprawnych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BOWIĄZKI WYKONAWCY W RAMACH WYNAGRODZENIA BRUTTO ZA WYKONANIE PRZEDMIOTU ZAMÓWIENIA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>Wykonawca zobowiązuje się przejąć teren budowy w terminie do 7 dni od daty zawarcia um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rozpoczęcia realizacji przedmiotu umowy najpóźniej na </w:t>
        <w:br/>
        <w:t>7 dni od daty protokolarnego przejęcia terenu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>Wykonawca na czas realizacji umowy zobowiązuje się do prowadzenia dziennika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wykonać zakres rzeczowy przedmiotu umowy zgodnie ze sztuką budowlaną oraz obowiązującymi przepisam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, przed rozpoczęciem prac, sporządzić i przedstawić Zamawiającemu inwentaryzację stanu istniejącego wraz z dokumentacją fotograficzną oraz przedłożyć zestawienie elementów przeznaczonych do rozbiórki, przebudowy, regulacji itp., z podaniem ich ilości oraz parametrów charakterystycznych (np. długość, średnica, itp.)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y pełnowartościowe pozyskane przez Wykonawcę w trakcie wykonywania robót budowlanych takie jak np: frezowina, krawężniki kamienne i krawężniki betonowe, kostka  kamienna i  kostka betonowa, płyty chodnikowe i płyty ażurowe, itp. stanowią własność Zamawiającego. Wykonawca ma obowiązek protokolarnie przekazać powyższe materiały Zamawiającemu i przetransportować je we wskazane przez niego miejsc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>W pobliżu drzew i krzewów Wykonawca zobowiązuje się prowadzić roboty bez użycia sprzętu mechanicznego z zachowaniem ostrożności i odpowiednim zabezpieczeniem drzewostan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zorganizować, zagospodarować oraz należycie zabezpieczyć teren budowy oraz teren zaplecza budowy w sposób zapewniający bezpieczeństwo wszystkich osób przebywających na terenie budowy i w bezpośrednim jego sąsiedztwie. Wykonawca zobowiązuje się skutecznie zabezpieczyć teren budowy przed dostępem osób trzeci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>Według suwerennej decyzji Wykonawcy ewentualnie wystąpić o: warunki przyłączenia energii elektrycznej dla terenu/zaplecza budowy, warunki obsługi komunikacyjnej placu budowy, doprowadzenie wody z wodociągu do terenu zaplecza/budowy, doprowadzenie energii ( np. do ogrzewania), zezwolenie na zrzut ścieków i inne media. W każdym takim przypadku Wykonawca ponosi wszelkie koszty zużycia, funkcjonowania, eksploatacji mediów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ganizacja robót prowadzona będzie zgodnie z obowiązującymi wymogami BHP oraz </w:t>
        <w:br/>
        <w:t xml:space="preserve">p. poż., zachowaniem bezpieczeństwa ruchu drogowego, a także przepisami dotyczącymi ochrony środowiska naturalnego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pewnia, że wszystkie osoby, przy pomocy których będzie realizowany przedmiot umowy, będą ubrane w odzież umożliwiającą ich identyfikację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informuje wszystkich zainteresowanych o przystąpieniu do robót </w:t>
        <w:br/>
        <w:t>i ewentualnych utrudnienia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łasnym staraniem zapewni ciągły, bezpieczny dojazd i dojście do posesji znajdujących się na odcinku objętym robotam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powiadomić na piśmie Zamawiającego oraz wszystkich użytkowników obiektów i gestorów sieci o terminie rozpoczęcia prac i ich zakończenia z 14-dniowym wyprzedzeniem, celem inwentaryzacji istniejącej sieci i armatury, oceny stanu technicznego infrastruktury, sprawdzenia szczelności sieci, nadzoru nad prowadzonymi robotami, uczestnictwa w odbiorach i komisyjnej kontroli sieci i armatur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pewni czynny udział w odbiorach służb zewnętrznych odpowiednich gestorów siec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kona wszystkie niezbędne próby, badania, uzgodnienia, nadzory i odbiory z użytkownikami infrastruktur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sporządzi stosowne protokoły z przeprowadzonych prób i badań odbiorczych </w:t>
        <w:br/>
        <w:t>i przekaże je Zamawiającem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iesie wszelkie koszty związane z obsługą nadzoru technicznego sieci uzbrojenia podziemnego, w tym również koszty wyłączeń, włączeń, prób eksploatacyjnych i innych pomiarów, a także koszty geodezyjnej inwentaryzacji tych sieci wraz z ewentualną dokumentacją techniczną przed- i powykonawczą w zakresie niezbędnym dla realizacji robót objętych umową z Zamawiającym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 wyprzedzeniem co najmniej dwóch dni roboczych będzie skutecznie informować Zamawiającego o planowanym terminie zakrycia robót zanikających (ulegających zakryciu) celem przeprowadzenia/dokonania ich odbioru. Wykonawca zobowiązuje się uzyskać pisemną zgodę Zamawiającego na dalsze prowadzenie prac oraz uzyskać potwierdzenie Zamawiającego w dzienniku budowy ich prawidłowego wykonania. Jeżeli Wykonawca skutecznie nie poinformował o tych terminach Zamawiającego, Wykonawca zobowiązany jest odkryć roboty zanikające lub wykonać otwory niezbędne do zbadania robót, a następnie przywrócić roboty do stanu zgodnego z wymogami technicznymi bez dodatkowego wynagrodzenia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uprzedniej zgody Zamawiającego wykonywane mogą być jedynie prace niezbędne dla zapewnienia bezpieczeństwa i likwidacji zagrożeń oraz wynikające z konieczności zapobieżenia awari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 zapisami rozporządzenia Ministra Infrastruktury z dnia 23.06.2003r. w sprawie informacji dotyczącej bezpieczeństwa i ochrony zdrowia oraz planu bezpieczeństwa i ochrony zdrowia (Dz.U. z 2003r. Nr 120, poz. 1126) Wykonawca zobowiązuje się przed rozpoczęciem robót sporządzić  plan bezpieczeństwa i ochrony zdrowia oraz przedstawić go do zatwierdzenia Zamawiającemu w dniu przekazania placu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przed przystąpieniem do robót sporządzić Program Zapewnienia Jakości oraz przedstawić go do zatwierdzenia Zamawiającemu w dniu przekazania placu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a terenie robót będzie prowadził gospodarkę odpadami. Każdy odpad musi być zagospodarowany zgodnie z obowiązującymi przepisami. Wykonawca odpowiedzialny jest za przechowywanie dowodów potwierdzających ich zagospodarowani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łaty i kary za przekroczenie w trakcie realizacji robót norm określonych w odpowiednich przepisach dotyczących ochrony środowiska i bezpieczeństwa ruchu poniesie wyłącznie Wykonawca, co oznacza, że nie są uwzględnione w wynagrodzeniu Wykonawc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a czas trwania robót zobowiązuje się zapewnić kierownictwo: kierownika budowy oraz innych osób wskazanych przez Wykonawcę, działających w granicach umocowania określonego przepisami ustawy z dnia 7 lipca 1994r. Prawo budowlane, a w przypadku konieczności zmiany którejkolwiek osoby uzgodnić nowego kandydata z Zamawiającym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akcie realizacji przedmiotu umowy jedna z osób wymienionych w wykazie osób, które będą uczestniczyć w realizacji zamówienia, tj. kierownik budowy lub kierownik robót (drogowych), musi być stale obecna na placu budowy podczas prowadzenia prac oraz całodobowo dostępna telefoniczni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utrzymania ładu i porządku na terenie budowy, a po zakończeniu robót usunięcia poza teren budowy wszelkich urządzeń tymczasowego zaplecza oraz pozostawienia całego terenu budowy i robót czystego oraz nadającego się do użytkowania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ponoszenia opłat za czasowe zajęcie działek i pokrycia wszystkich kosztów, które wynikają z czasowego ich zajęcia wraz z protokolarnym przekazaniem i odbiorem tych działek oraz doprowadzenia ich do stanu pierwotnego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>Wykonawca zobowiązany jest do realizacji wszelkich zaleceń i poleceń wpisanych do dziennika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czyszczenia opon sprzętu wyjeżdżającego z terenu budowy na drogę publiczną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odpowiedzialność za wszelkie działania i zaniechania osób </w:t>
        <w:br/>
        <w:t>i podmiotów, przy pomocy których realizuje przedmiot umowy, odpowiada za bezpieczeństwo w trakcie wykonywania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ryzyko obrażeń lub śmierci osób oraz utraty lub uszkodzeń mienia (w tym bez ograniczeń robót, urządzeń, materiałów, sprzętu, nieruchomości i ruchomości) Wykonawcy i osób trzeci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dpowiada za szkody wynikłe na terenie budowy w terminie od daty protokolarnego przejęcia terenu budowy przez Wykonawcę do daty protokolarnego odebrania robót przez Zamawiającego oraz zobowiązuje się na własny koszt natychmiastowo usuwać w sposób docelowy wszelkie szkody i awarie powstałe podczas realizacji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naprawienia zinwentaryzowanych urządzeń podziemnych uszkodzonych w trakcie prowadzenia prac, z tym że koszt ich napraw ponosi wyłącznie Wykonawca, co oznacza, że nie są uwzględnione w wynagrodzeniu Wykonawc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zgłoszenia Zamawiającemu o problemach lub okolicznościach mogących wpłynąć na jakość robót lub termin zakończenia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inien niezwłocznie poinformować Zamawiającego o zaistniałych na terenie budowy kontrolach i wypadka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zabezpieczyć teren robót, zgodnie z wymogami przewidzianymi w polskim prawie, strzec mienia znajdującego się na tym tereni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łasnym staraniem i zgodnie z wyceną w złożonej ofercie wykona, uzyska zatwierdzenie i wdroży projekt docelowej organizacji ruchu zgodnie z obowiązującym Rozporządzeniem Ministra Infrastruktury z dnia 23.09.2003r. w sprawie szczegółowych warunków zarządzania ruchem na drogach oraz wykonywania nadzoru nad tym zarządzaniem (t.j. Dz. U. z 2017 r. poz. 784)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łasnym staraniem i na własny koszt wykona, uzyska zatwierdzenie i wdroży projekt czasowej organizacji ruchu zgodnie z obowiązującym Rozporządzeniem Ministra Infrastruktury z dnia 23.09.2003r. w sprawie szczegółowych warunków zarządzania ruchem na drogach oraz wykonywania nadzoru nad tym zarządzaniem (t.j. Dz. U. z 2017 r. poz. 784)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łoży w siedzibie Zamawiającego, celem zatwierdzenia, projekty organizacji ruchu tymczasowego (w 2 egz.) dla zabezpieczenia robót wraz z niezbędnymi załącznikami, w tym z wymaganymi opiniami, zgodnie z ww. rozporządzeniem w terminie do 14 dni od dnia zawarcia umowy. Zamawiający dla przedmiotowego zadania dopuszcza (po wcześniejszym uzgodnieniu z Zamawiającym) zastosowanie w projekcie czasowej organizacji ruchu powtarzalnego schematu umieszczenia na drodze znaków drogowych i urządzeń bezpieczeństwa ruchu drogowego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ykona na własny koszt i zapewni należytą eksploatację oznakowania tymczasowego, stanowiącego zabezpieczenie robót i ruchu zastępczego przez cały okres realizacji robót, zgodnie z projektem, o którym mowa powyżej, na warunkach określonych w zatwierdzeniu organu zarządzającego ruchem na drogach powiatowych. Wykonawca odpowiada za zabezpieczenie i oznakowanie miejsca robót w sposób widoczny zarówno w dzień jak i w nocy oraz utrzymanie ich w należytym stanie przez okres trwania robót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cenie złożonej oferty zapewni obsługę geodezyjną w zakresie niezbędnym do prawidłowego wykonania robót oraz ich odbioru w formie operatu kolaudacyjnego, pomiarów powykonawczych w zakresie uzgodnionym z Zamawiającym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dokona pomiarów rzędnych geodezyjnych istniejących. W przypadku zmiany rzędnych terenu Wykonawca zobowiązany jest do wyregulowania poziomu istniejących urządzeń infrastruktury podziemnej do projektowanej niwelet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wykonania na własny koszt inwentaryzacji powykonawczej (w wersji elektronicznej) przez osobę uprawnioną. Wersja elektroniczna mapy zasadniczej, skalibrowana w formatach do wyboru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20" w:hanging="2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fika wektorowa – DXF, SHAP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20" w:hanging="2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fika rastrowa – pliki TIF i TFW o takiej samej nazwie w jednym katalog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używać materiałów, wyrobów budowlanych i urządzeń odpowiadających wymogom dokumentacji przetargowej, a ponadt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234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dopuszczone do użytku na terenie kraju na podstawie odrębnych przepisów </w:t>
        <w:br/>
        <w:t>w szczególności Rozporządzenia Parlamentu Europejskiego i Rady nr 305/2011 z 3 marca 2011r. ustanawiające zharmonizowane warunki wprowadzania do obrotu wyrobów budowlanych i uchylające dyrektywę Rady 89/106/EWG (Dz. U. UE. 2011.88.5 z dnia 4 kwietnia 2011r.) i ustawy z dnia 16 kwietnia 2004r. o wyrobach budowlanych (t.j. Dz. U. z 2020 r. poz. 215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>oraz odpowiednich norm technicznych i przepisów BH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340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ające się do zastosowania i gwarantujące odpowiednią jakość robót budowlanych będących przedmiotem umowy, a także bezpieczeństwo prowadzenia robót budowlanych i użytkowania obiektu budowla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340" w:leader="none"/>
        </w:tabs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ające spełnienie przez obiekt budowlany wymogów podstawowych, odpowiednich dla przedmiotu umowy, o których mowa w art. 5 ust. 1 pkt 1 ustawy z dnia 7 lipca 1994r. Prawo budowlane (t.j. Dz. U. z 2019 r. poz. 1186 z późn. zm )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d wykonaniem robót lub wbudowaniem wszelkich wyrobów budowlanych przedstawi do akceptacji Zamawiającego wszystkie do akceptacji dokumenty dotyczące jakości wbudowywanego materiału np.: świadectwa, atesty itp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 xml:space="preserve">Na każde </w:t>
      </w:r>
      <w:r>
        <w:rPr>
          <w:rFonts w:cs="Arial" w:ascii="Arial" w:hAnsi="Arial"/>
        </w:rPr>
        <w:t xml:space="preserve">pisemne </w:t>
      </w:r>
      <w:r>
        <w:rPr>
          <w:rFonts w:cs="Arial" w:ascii="Arial" w:hAnsi="Arial"/>
          <w:color w:val="000000"/>
        </w:rPr>
        <w:t>żądanie Zamawiającego Wykonawca jest zobowiązany uczestniczyć w naradach i innych czynnościach w trakcie realizacji przedmiotu umowy oraz w okresie gwarancji i rękojm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każe Zamawiającemu dokumenty obrazujące realizację przedmiotu umowy: inwentaryzację fotograficzną ogrodzeń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1 egz. w formie papierowej opracuje i przekaże Zamawiającemu dokumentację odbiorową i powykonawczą dla całego przedmiotu umowy (operat kolaudacyjny)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głosi Zamawiającemu w formie pisemnej gotowość do końcowego odbioru przedmiotu umowy i zobowiązuje się uczestniczyć w odbiorze do czasu podpisania przez strony protokołu odbioru końcowego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demontuje obiekty tymczasowe i uporządkuje teren po zakończeniu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dniu odbioru końcowego Wykonawca przekaże Zamawiającemu protokoły odbioru od właścicieli urządzeń obcych znajdujących się na obiekcie oraz oświadczenia właścicieli działek, z których korzystano podczas realizacji zadania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zakresie wykonania robót budowlanych zobowiązuje się wykonać przedmiot umowy z nowych wyrobów budowlanych własnych, o których mowa w dokumentacj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każde żądanie Zamawiającego Wykonawca zobowiązany jest okazać w stosunku do wskazanych wyrobów budowlanych dane potwierdzające spełnienie wymagań jakościowych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 xml:space="preserve">Wykonawca na każde żądanie Zamawiającego zobowiązany jest przed wbudowaniem wyrobów budowlanych uzyskać od Zamawiającego zatwierdzenie zastosowania tych materiałów, przedkładając próbki oraz okazując dokumenty wymagane ustawami: Prawo budowlane, o wyrobach budowlanych i dokumentacją. </w:t>
      </w:r>
      <w:r>
        <w:rPr>
          <w:rFonts w:cs="Arial" w:ascii="Arial" w:hAnsi="Arial"/>
        </w:rPr>
        <w:t>Zamawiający w terminie 3 dni roboczych pisemnie poinformuje Wykonawcę o zatwierdzeniu lub jego braku dla danych materiałów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color w:val="000000"/>
        </w:rPr>
        <w:t>Na każde</w:t>
      </w:r>
      <w:r>
        <w:rPr>
          <w:rFonts w:cs="Arial" w:ascii="Arial" w:hAnsi="Arial"/>
        </w:rPr>
        <w:t xml:space="preserve"> pisemne</w:t>
      </w:r>
      <w:r>
        <w:rPr>
          <w:rFonts w:cs="Arial" w:ascii="Arial" w:hAnsi="Arial"/>
          <w:color w:val="000000"/>
        </w:rPr>
        <w:t xml:space="preserve"> żądanie Zamawiającego w zakresie dodatkowego zbadania jakości robót wykonanych z wyrobów budowlanych Wykonawcy, Wykonawca zapewni potrzebne oprzyrządowanie, fachowy zespół wykonawczy, oraz materiały do wykonania badań. Koszt wykonania ww. badań obciąża Wykonawcę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kona wszelkie badania laboratoryjne zgodnie ze specyfikacjami technicznymi i przekaże je Zamawiającem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ewentualne szkody powstałe w czasie prowadzenia robót odpowiada Wykonawca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iesie wszelkie koszty związane z obsługą nadzoru technicznego sieci uzbrojenia podziemnego, w tym również koszty wyłączeń, włączeń, prób eksploatacyjnych i innych pomiarów, a także koszty geodezyjnej inwentaryzacji tych sieci wraz z ewentualną dokumentacją techniczną przed- i powykonawczą w zakresie niezbędnym dla realizacji robót objętych umową z Zamawiającym.</w:t>
      </w:r>
    </w:p>
    <w:p>
      <w:pPr>
        <w:pStyle w:val="Normal"/>
        <w:tabs>
          <w:tab w:val="clear" w:pos="708"/>
          <w:tab w:val="left" w:pos="108" w:leader="none"/>
          <w:tab w:val="left" w:pos="851" w:leader="none"/>
        </w:tabs>
        <w:spacing w:lineRule="auto" w:line="276" w:before="0" w:after="12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WYKONAWCY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pełnia kosztorys ofertowy, zaproponowane ceny jednostkowe podlegają negocjacjom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GWARANCJ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y termin gwarancji na roboty: min. 36 miesięcy – max. 60 miesięcy</w:t>
        <w:br/>
        <w:t>(przedłużenie okresu gwarancji stanowi jedno z kryteriów oceny ofert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enie okresu gwarancji nie dotyczy oznakowania poziomego cienkowarstwowego, na które wymagana jest gwarancja 18 miesięc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MAGANIA DOTYCZĄCE MATERIAŁÓW, TECHNOLOGII ROBÓT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w opisie przedmiotu zamówienia lub jego załącznikach, technologia robót przy realizacji przedmiotu zamówienia zostaje opisana poprzez wskazanie znaków towarowych lub znaków pochodzenia, Zamawiający informuje, iż zapis ten jest jedynie przykładem i dla Wykonawcy, stanowi wyłącznie wskazanie cech materiałów i wyrobów budowlanych użytych do realizacji przedmiotu zamówienia. Zamawiający dopuszcza realizację zamówienia poprzez zastosowanie materiałów i wyrobów budowlanych o parametrach równoważnych. Przez podanie nazw własnych produktów Zamawiający określa minimalne parametry techniczne, cechy użytkowe oraz jakościowe (m.in.: wymiary, skład, zastosowany materiał, kolor, odcień, przeznaczenie urządzeń, estetyka itp.), jakim powinny odpowiadać materiały i wyroby budowlane równoważne, aby spełniały stawiane wymagania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Wykonawca, który powołuje się na rozwiązania równoważne opisywanym przez Zamawiającego jest zgodnie z art. 30 ust. 5 ustawy z dnia 29 stycznia 2004r. Prawo zamówień publicznych  (t.j. Dz.U. z 2019 r. poz. 1843) obowiązany wykazać, że oferowane przez niego roboty budowlane spełniają wszystkie wymagania określone przez Zamawiającego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color w:val="000000"/>
        </w:rPr>
      </w:pPr>
      <w:r>
        <w:rPr>
          <w:rFonts w:cs="Arial" w:ascii="Arial" w:hAnsi="Arial"/>
          <w:color w:val="000000"/>
        </w:rPr>
        <w:t>Zamawiający opisując przedmiot zamówienia przy pomocy określonych norm europejskich, ocen technicznych, aprobat czy specyfikacji technicznych i systemów referencji technicznych, o których mowa w art. 30 ust. 1 pkt 2 i ust.3 ustawy Prawo zamówień publicznych, zgodnie z art. 30 ust. 4 tej ustawy dopuszcza rozwiązania równoważne opisywanym. Wykonawca może, przy pomocy innych wiarygodnych dokumentów wykazać, że oferowane przez niego</w:t>
      </w:r>
      <w:r>
        <w:rPr>
          <w:rFonts w:cs="Arial" w:ascii="Cambria" w:hAnsi="Cambria"/>
          <w:color w:val="000000"/>
        </w:rPr>
        <w:t xml:space="preserve"> produkty spełniają wymogi wynikające ze wskazanych norm lub odpowiednich specyfikacji technicznych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MATERIAŁÓW, TECHNOLOGII ROBÓT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w opisie przedmiotu zamówienia lub jego załącznikach, technologia robót przy realizacji przedmiotu zamówienia zostaje opisana poprzez wskazanie znaków towarowych lub znaków pochodzenia, Zamawiający informuje, iż zapis ten jest jedynie przykładem i dla Wykonawcy, stanowi wyłącznie wskazanie cech materiałów i wyrobów budowlanych użytych do realizacji przedmiotu zamówienia. Zamawiający dopuszcza realizację zamówienia poprzez zastosowanie materiałów i wyrobów budowlanych o parametrach równoważnych. Przez podanie nazw własnych produktów Zamawiający określa minimalne parametry techniczne, cechy użytkowe oraz jakościowe (m.in.: wymiary, skład, zastosowany materiał, kolor, odcień, przeznaczenie urządzeń, estetyka itp.), jakim powinny odpowiadać materiały i wyroby budowlane równoważne, aby spełniały stawiane wymagania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który powołuje się na rozwiązania równoważne opisywanym przez Zamawiającego jest zgodnie z art. 30 ust. 5 ustawy z dnia 29 stycznia 2004r. Prawo zamówień publicznych  (Dz.U. z 2018r. poz. 1986 z późn. zm.) obowiązany wykazać, że oferowane przez niego roboty budowlane spełniają wszystkie wymagania określone przez Zamawiającego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pisując przedmiot zamówienia przy pomocy określonych norm europejskich, ocen technicznych, aprobat czy specyfikacji technicznych i systemów referencji technicznych, o których mowa w art. 30 ust. 1 pkt 2 i ust.3 ustawy Prawo zamówień publicznych, zgodnie z art. 30 ust. 4 tej ustawy dopuszcza rozwiązania równoważne opisywanym. Wykonawca może, przy pomocy innych wiarygodnych dokumentów wykazać, że oferowane przez niego produkty spełniają wymogi wynikające ze wskazanych norm lub odpowiednich specyfikacji technicznych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Akapitzlist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A PODOBN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udzielenia, w okresie 3 lat od dnia udzielenia zamówienia podstawowego, dotychczasowemu Wykonawcy, zamówienia, o którym mowa w art. 67 ust. 1 pkt 6 ustawy Prawo zamówień publicznych, do wysokości 50% wartości zamówienia podstawowego. Zakres powyższych zamówień będzie polegał na powtórzeniu podobnych robót budowlanych lub usług jak w zadaniu podstawowym i będzie obejmował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robót przygotowawczych i pomiarow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</w:rPr>
        <w:t>frezowanie istniejącej nawierzchni na całej długości i szerokości jezdni na głębokość do 4cm, (wywóz frezu pozostałego po sfrezowaniu nawierzchni, który nie zostanie wbudowany w   pobocza samochodami samowyładowczymi na odległość do 5 km 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nawierzchniowe  w tym: oczyszczenie i skropienie warstw bitumicznych oraz ułożenie warstwy profilującej  i ścieraln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onanie robót ziemnych z wywozem i utylizacją urobku- korytowanie poboczy ziemnych i utwardzenie poboczy kruszywem kamiennym na szer. 0,75m, dopasowując ich powierzchnię wysokościowo do krawędzi jezdni (uzupełnienie i profilowanie różnicy wysokości pobo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</w:rPr>
        <w:t>utwardzenie  materiałem kamiennym dróg gruntowych w szerokości pasa drogowego i zjazdów, placu pomiędzy drogami   znajdujących się w pasie drogi poza terenem zabudow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regulacja istniejących zjazdów z kostki betonow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regulacja istniejących zjazdów z kostki kamiennej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łożenie krawężnika betonowego i przebudowa chodnika z kostki betonow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wężnika betonowego i obrzeż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wężnika kamienn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 istniejących włączeń o nawierzchni  bitumiczn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wpustów uliczn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kratek ściek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studni kanalizacji sanitarn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barier energochłonn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onanie murków czołowych,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owanie i malowanie farbą odblaskową białą słupków granit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oznakowania pionow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poręczy U-11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i wdrożenie docelowej organizacji ru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oznakowania poziomego cienkowarstwow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óz gruzu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óz urobku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ątanie pasa drogowego po wykonaniu robót budowlanych, istniejących śmieci i zanieczyszczeń.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 w:before="0" w:after="120"/>
        <w:ind w:lef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mówienia, o których mowa powyżej zostaną udzielone na warunkach podobnych do udzielenia zamówienia podstawowego, po uprzednich negocjacjach z Wykonawcą (art. 66 ust. 1 ustawy Pzp).</w:t>
      </w:r>
    </w:p>
    <w:p>
      <w:pPr>
        <w:pStyle w:val="Normal"/>
        <w:spacing w:lineRule="auto" w:line="276" w:before="0" w:after="120"/>
        <w:ind w:lef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a, przed zawarciem umowy zobowiązany będzie złożyć oświadczenie o spełnieniu warunków udziału w postępowaniu oraz niepodleganiu wykluczeniu z postępowania, </w:t>
        <w:br/>
        <w:t xml:space="preserve">a na żądanie Zamawiającego, również dokumenty potwierdzające złożone oświadczenia, </w:t>
        <w:br/>
        <w:t>w zakresie nie szerszym niż w postępowaniu o udzielenie zamówienia podstawowego.</w:t>
      </w:r>
    </w:p>
    <w:p>
      <w:pPr>
        <w:pStyle w:val="Normal"/>
        <w:spacing w:lineRule="auto" w:line="276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lang w:eastAsia="en-US"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racował: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nata Wołkowska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wód Drogowy w Sulimowie</w:t>
      </w:r>
    </w:p>
    <w:sectPr>
      <w:headerReference w:type="default" r:id="rId3"/>
      <w:type w:val="nextPage"/>
      <w:pgSz w:w="11906" w:h="16838"/>
      <w:pgMar w:left="1418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  <w:szCs w:val="18"/>
        <w:lang w:eastAsia="ar-SA"/>
      </w:rPr>
    </w:pPr>
    <w:r>
      <w:rPr>
        <w:i/>
        <w:sz w:val="18"/>
        <w:szCs w:val="18"/>
        <w:lang w:eastAsia="ar-SA"/>
      </w:rPr>
    </w:r>
  </w:p>
  <w:p>
    <w:pPr>
      <w:pStyle w:val="Normal"/>
      <w:ind w:left="567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 xml:space="preserve">Zadanie 3 - Modernizacja drogi powiatowej nr 1935D w miejscowości Iwiny, ul. T. Kościuszki </w:t>
      <w:br/>
      <w:t>na odcinku od ul. Brochowskiej do ul. F.P. Schuberta ( dz. dr. 168/3, 399/2), gmina Siechnice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mbria" w:hAnsi="Cambria" w:eastAsia="Times New Roman" w:cs="Calibri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Times New Roman"/>
      <w:b/>
      <w:bCs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4z4">
    <w:name w:val="WW8Num24z4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4:00Z</dcterms:created>
  <dc:creator>kfilipiuk</dc:creator>
  <dc:description/>
  <cp:keywords/>
  <dc:language>en-US</dc:language>
  <cp:lastModifiedBy>Katarzyna Jelinek</cp:lastModifiedBy>
  <cp:lastPrinted>2019-08-02T08:50:00Z</cp:lastPrinted>
  <dcterms:modified xsi:type="dcterms:W3CDTF">2020-06-24T08:02:00Z</dcterms:modified>
  <cp:revision>27</cp:revision>
  <dc:subject/>
  <dc:title>OPIS PRZEDMIOTU ZAMÓWIENIA – Zadanie 1</dc:title>
</cp:coreProperties>
</file>